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\�t�g�̓���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\�t�g A38H.EXE L38H.EXE C38H.EXE�͕K���v�h�m�c�n�v�r95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|�c�n�r�œ��</w:t>
      </w:r>
      <w:r>
        <w:rPr/>
        <w:t>삳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h�m�c�n�v�r95�̓��Ă��Ȃ��l�r�|�c�n�r�@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P�̂̂c�n�r���[�h�i�v�h�m�c�n�v�r95��I�������A�c�n�r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Ȃǁj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h�m�c�n�v�r95��́u�l�r�|�c�n�r�v�����v�g�v��N�����A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H.EXE�𓮍</w:t>
      </w:r>
      <w:r>
        <w:rPr/>
        <w:t>삳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v�h�m�c�n�v�r95�́u�t�@�C������w�</w:t>
      </w:r>
      <w:r>
        <w:rPr/>
        <w:t>肵�</w:t>
      </w:r>
      <w:r>
        <w:rPr/>
        <w:t>Ď�s�v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