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t�g�͂��</w:t>
      </w:r>
      <w:r>
        <w:rPr/>
        <w:t>ׂ</w:t>
      </w:r>
      <w:r>
        <w:rPr/>
        <w:t>ă\�[�X�t�@�C���ɂȂ�Ă��</w:t>
      </w:r>
      <w:r>
        <w:rPr>
          <w:rtl w:val="true"/>
        </w:rPr>
        <w:t>܂</w:t>
      </w:r>
      <w:r>
        <w:rPr/>
        <w:t>��</w:t>
      </w:r>
      <w:r>
        <w:rPr/>
        <w:t>B�L�b�g�t���̃A�Z���u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b�V���q�n�l�p�t�@�C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TXT�͂��</w:t>
      </w:r>
      <w:r>
        <w:rPr/>
        <w:t>ꂼ��̐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�\�[�X�̒��ɂ̓T�u���[�`���`���ɂȂ�Ă�����A�\�[�X�X�e�[�g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̗</w:t>
      </w:r>
      <w:r>
        <w:rPr/>
        <w:t>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͂��̂</w:t>
      </w:r>
      <w:r>
        <w:rPr>
          <w:rtl w:val="true"/>
        </w:rPr>
        <w:t>܂܂</w:t>
      </w:r>
      <w:r>
        <w:rPr/>
        <w:t>ł̓A�Z���u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t�@�C���̈</w:t>
      </w:r>
      <w:r>
        <w:rPr/>
        <w:t>ꕔ�</w:t>
      </w:r>
      <w:r>
        <w:rPr/>
        <w:t>Ƃ��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r�s�D�r�q�b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^�n�e�X�g�p�@�|�[�g�V�̒l�</w:t>
      </w:r>
      <w:r>
        <w:rPr/>
        <w:t>𑼂̃</w:t>
      </w:r>
      <w:r>
        <w:rPr/>
        <w:t>|�[�g�ɏo���ȒP�ȃv���O�����ł��B��Ԏ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</w:t>
      </w:r>
      <w:r>
        <w:rPr/>
        <w:t>ɂ`�j�h�|�g�W�̃`�F�b�N�p�ɂq�n�l�ɏ����ăe�X�g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b�c�P�D�r�q�b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U�������Q�s�t���ɕ�����o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c�P�D�r�q�b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`�c�R���o�[�^�œd���</w:t>
      </w:r>
      <w:r>
        <w:rPr/>
        <w:t>𑪂�</w:t>
      </w:r>
      <w:r>
        <w:rPr/>
        <w:t>A�P�U�������Q�s�t���ɕ\���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b�h�Q�P�`�S�D�r�q�b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A���R�~���j�P�[�V�����C���^�t�F�[�X(SCI) �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s�t�Q�P�`�R�D�r�q�b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^�[�o���^�C�}�̉��p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�Q�P�`�Q�D�r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̓|�[�g�Ƃ��Ă̎g�p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o�b�D�r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TU��TPC��g�p���ăX�g���[�u�M����o�͂���@�\�Ƃ��Ďg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v�l�D�r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WM�o�͂̉��p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U��Z�b�g����[�h�Ŏg�p���Đ����E�t����R��PWM�p���X�o�͋@�\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g�p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l�`�b�D�r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Ԃ�DMA�]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c�D�r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/D�ϊ����AN0�̃A�i���O�d����A/D�ϊ����A���ʂ�ADDRA�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o�t_�P�`�P�P�D�r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� H8/3048F�̎�s���</w:t>
      </w:r>
      <w:r>
        <w:rPr>
          <w:rtl w:val="true"/>
        </w:rPr>
        <w:t>߁</w:t>
      </w:r>
      <w:r>
        <w:rPr/>
        <w:t>A�A�Z���u�����</w:t>
      </w:r>
      <w:r>
        <w:rPr/>
        <w:t>䖽�</w:t>
      </w:r>
      <w:r>
        <w:rPr>
          <w:rtl w:val="true"/>
        </w:rPr>
        <w:t>߂̎</w:t>
      </w:r>
      <w:r>
        <w:rPr/>
        <w:t>g����A�y�у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`���̊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