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W�^�R�O�S�W�p�b�R���p�C����w��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\�t�g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R���p�C���{�̂���сA���C�u�����A�w�b�_�[�t�@�C���́A�A�[�J�C�u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g�`�ŁA���ȉ</w:t>
      </w:r>
      <w:r>
        <w:rPr/>
        <w:t>𓀃</w:t>
      </w:r>
      <w:r>
        <w:rPr/>
        <w:t>t�@�C��H8C.EXE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</w:t>
      </w:r>
      <w:r>
        <w:rPr>
          <w:rtl w:val="true"/>
        </w:rPr>
        <w:t>߂</w:t>
      </w:r>
      <w:r>
        <w:rPr/>
        <w:t>�</w:t>
      </w:r>
      <w:r>
        <w:rPr/>
        <w:t>H8C.EXE���s�����A�b�R���p�C����</w:t>
      </w:r>
      <w:r>
        <w:rPr/>
        <w:t>𓀂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��</w:t>
      </w:r>
      <w:r>
        <w:rPr/>
        <w:t>Ĕ��������t�@�C���̑</w:t>
      </w:r>
      <w:r>
        <w:rPr/>
        <w:t>傫���́</w:t>
      </w:r>
      <w:r>
        <w:rPr/>
        <w:t>A��P�D�W�l�o�C�g�ɂȂ�</w:t>
      </w:r>
      <w:r>
        <w:rPr>
          <w:rtl w:val="true"/>
        </w:rPr>
        <w:t>܂</w:t>
      </w:r>
      <w:r>
        <w:rPr/>
        <w:t>��̂</w:t>
      </w:r>
      <w:r>
        <w:rPr/>
        <w:t>Ńn�[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�j���ɉ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n�[�h�c�h�r�j�ɁAH8C.EXE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G�N�X�v���[������H8C.EXE��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A�b�R���p�C�����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k�g�`�͋g��h�`���ɂ�</w:t>
      </w:r>
      <w:r>
        <w:rPr/>
        <w:t>鍂���</w:t>
      </w:r>
      <w:r>
        <w:rPr/>
        <w:t>k���ɊǗ��v���O����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L�p�ȃ\�t�g��g�p��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</w:t>
      </w:r>
      <w:r>
        <w:rPr/>
        <w:t>𓀂��</w:t>
      </w:r>
      <w:r>
        <w:rPr/>
        <w:t>ꂽ�</w:t>
      </w:r>
      <w:r>
        <w:rPr/>
        <w:t>t�@�C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H    EXE   �F�b�R���p�C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8CGNB  EXE   �FCC38H.EXE���g�p����R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ASMB  EXE   �FCC38H.EXE���g�p����R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FRNTB EXE   �FCC38H.EXE���g�p����R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MIDB  EXE   �FCC38H.EXE���g�p����R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PEPB  EXE   �FCC38H.EXE���g�p����R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8HNB   LIB   �F���C�u����3048H�m�[�}�����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8HAB   LIB   �F���C�u����3048H�A�h�o���X���[�h�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 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 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IB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  H     �F�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8F    H     �F�w�b�_�[�t�@�C��(I/O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b�R���p�C���̓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r�@�@�v�h�m�c�n�v�r�X�T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@�P�U�l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h�m�c�n�v�r��̂c�n�r�v�����v�g��œ��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|�c�n�r�̂</w:t>
      </w:r>
      <w:r>
        <w:rPr/>
        <w:t>݂̃</w:t>
      </w:r>
      <w:r>
        <w:rPr/>
        <w:t>}�V�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q�n�l���C�^�[�p�̃t�@�C�������@ADL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/>
        <w:t>ׂ</w:t>
      </w:r>
      <w:r>
        <w:rPr/>
        <w:t>Ẵt�@�C���A�\�t�g�������f�B���N�g���ɂ���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b�g�x�N�g���A�X�^�b�N�|�C���^�A���</w:t>
      </w:r>
      <w:r>
        <w:rPr/>
        <w:t>荞�</w:t>
      </w:r>
      <w:r>
        <w:rPr/>
        <w:t>݃</w:t>
      </w:r>
      <w:r>
        <w:rPr/>
        <w:t>x�N�g���̓A�Z���u��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�����</w:t>
      </w:r>
      <w:r>
        <w:rPr>
          <w:rtl w:val="true"/>
        </w:rPr>
        <w:t>܂</w:t>
      </w:r>
      <w:r>
        <w:rPr/>
        <w:t>��</w:t>
      </w:r>
      <w:r>
        <w:rPr/>
        <w:t>B���̈</w:t>
      </w:r>
      <w:r>
        <w:rPr/>
        <w:t>ׁ</w:t>
      </w:r>
      <w:r>
        <w:rPr/>
        <w:t>ARESTEV.OBJ����A�����J�[�łb�̃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ƍ��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main�</w:t>
      </w:r>
      <w:r>
        <w:rPr>
          <w:rtl w:val="true"/>
        </w:rPr>
        <w:t>֐</w:t>
      </w:r>
      <w:r>
        <w:rPr/>
        <w:t>���</w:t>
      </w:r>
      <w:r>
        <w:rPr/>
        <w:t>RESETV.MAR�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SETV.MAR�ARESETV.OBJ�͂��̂c�h�r�j��SAMPLE��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D�A�Z���u��A38H.EXE��g���ARESETV.MAR����RESETV.OBJ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38H.EXE RESETV.MAR�@�@��RESETV.OBJ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D�b�R���p�C��CC38H.EXE��g���AADLCD.C����ADLCD.OBJ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C38H.EXE ADLCD.C�@�@��ADLCD.OBJ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D�����J�[L38H.EXE��g���AADLCD.OBJ��RESET.OBJ����ADLCD.ABS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J�[�̃T�u�R�}���h�Ƃ���ADLCD.SUB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38H.EXE -SUBCOMMAND=ADLCD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ADLCD.ABS�����������BADLCD.SU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@�@�@�@�@�@PRINT�w�</w:t>
      </w:r>
      <w:r>
        <w:rPr/>
        <w:t>肵�</w:t>
      </w:r>
      <w:r>
        <w:rPr/>
        <w:t>Ă���̂œ�����ADLCD.MA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</w:t>
      </w:r>
      <w:r>
        <w:rPr>
          <w:rtl w:val="true"/>
        </w:rPr>
        <w:t>֐</w:t>
      </w:r>
      <w:r>
        <w:rPr/>
        <w:t>��</w:t>
      </w:r>
      <w:r>
        <w:rPr/>
        <w:t>Ȃǂ̃A�h���X���Ȃǂ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D�I�u�W�F�N�g�R���o�[�^C38H.EXE��g���A�g�d�w�t�@�C��ADLCD.MOT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b�R���p�C��CC38H.EXE�Ǝ��Ă���̂Œ��ӂ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38H.EXE ADLCD.ABS  ��ADLCD.MOT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D�������</w:t>
      </w:r>
      <w:r>
        <w:rPr/>
        <w:t xml:space="preserve">ꂽ </w:t>
      </w:r>
      <w:r>
        <w:rPr/>
        <w:t>ADLCD.MOT ��C�^�[�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j�q�n�l���̈</w:t>
      </w:r>
      <w:r>
        <w:rPr/>
        <w:t>ׂ̃����</w:t>
      </w:r>
      <w:r>
        <w:rPr/>
        <w:t>J�[�A�A�Z���u�����͕t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j�h�|�g�W�L�b�g�ɕt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g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