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�T���v���̊e�t�@�C���̓�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   C     �F�h�^�O�ɏ��ɂP�C�O��o�͂���b�\�[�X�v���O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   SUB   �F�����J�[ L38H.EXE �� CTEST.C �̂q�n�l���t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�F����^����T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V   MAR   �F���Z�b�g�x�N�g���A�X�^�b�N�|�C���^�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�b�̂��������</w:t>
      </w:r>
      <w:r>
        <w:rPr>
          <w:rtl w:val="true"/>
        </w:rPr>
        <w:t>֐</w:t>
      </w:r>
      <w:r>
        <w:rPr/>
        <w:t>����</w:t>
      </w:r>
      <w:r>
        <w:rPr/>
        <w:t>s������A�Z���u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V   OBJ   �FRESETV.MAR�̃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�A�Z���u���\�t�gA38H.EXE��g�p��RESETV.MAR�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CD    C     �F�`�c�R���o�[�^�̓d����k�b�c�ɕ\������b�\�[�X�v���O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CD    SUB   �F�����J�[ L38H.EXE �� ADLCD.C �̂q�n�l���t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�F����^����T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q�n�l���C�^�[�p�̃t�@�C�������@ADLCD.C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ׂ</w:t>
      </w:r>
      <w:r>
        <w:rPr/>
        <w:t>Ẵt�@�C���A�\�t�g�������f�B���N�g���ɂ��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b�g�x�N�g���A�X�^�b�N�|�C���^�A���</w:t>
      </w:r>
      <w:r>
        <w:rPr/>
        <w:t>荞�</w:t>
      </w:r>
      <w:r>
        <w:rPr/>
        <w:t>݃</w:t>
      </w:r>
      <w:r>
        <w:rPr/>
        <w:t>x�N�g���̓A�Z���u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ׁ</w:t>
      </w:r>
      <w:r>
        <w:rPr/>
        <w:t>ARESTEV.OBJ����A�����J�[�łb�̃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ƍ��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main�</w:t>
      </w:r>
      <w:r>
        <w:rPr>
          <w:rtl w:val="true"/>
        </w:rPr>
        <w:t>֐</w:t>
      </w:r>
      <w:r>
        <w:rPr/>
        <w:t>���</w:t>
      </w:r>
      <w:r>
        <w:rPr/>
        <w:t>RESET.MAR������A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A�Z���u��A38H.EXE��g���ARESETV.MAR����RESETV.OBJ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38H RESETV.MAR�@�@��RESETV.OBJ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b�R���p�C��CC38H.EXE��g���AADLCD.C����ADLCD.OBJ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C38H ADLCD.C�@�@��ADLCD.OBJ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�J�[L38H.EXE��g���AADLCD.OBJ��RESET.OBJ����ADLCD.ABS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J�[�̃T�u�R�}���h�Ƃ���ADLCD.SUB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38H.EXE -SUBCOMMAND=ADLCD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ADLCD.ABS�����������BADLCD.SU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@�@�@PRINT�w�</w:t>
      </w:r>
      <w:r>
        <w:rPr/>
        <w:t>肵�</w:t>
      </w:r>
      <w:r>
        <w:rPr/>
        <w:t>Ă���̂œ�����ADLCD.MA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</w:t>
      </w:r>
      <w:r>
        <w:rPr>
          <w:rtl w:val="true"/>
        </w:rPr>
        <w:t>֐</w:t>
      </w:r>
      <w:r>
        <w:rPr/>
        <w:t>��</w:t>
      </w:r>
      <w:r>
        <w:rPr/>
        <w:t>Ȃǂ̃A�h���X���Ȃǂ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I�u�W�F�N�g�R���o�[�^C38H.EXE��g���A�g�d�w�t�@�C��ADLCD.MOT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b�R���p�C��CC38H.EXE�Ǝ��Ă���̂Œ��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38H ADLCD.ABS  ��ADLCD.MOT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���</w:t>
      </w:r>
      <w:r>
        <w:rPr/>
        <w:t xml:space="preserve">ꂽ </w:t>
      </w:r>
      <w:r>
        <w:rPr/>
        <w:t>ADLCD.MOT ��C�^�[�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Ӂ@�A�Z���u���\�t�gA38H.EXE�A�����J�[L38H.EXE�A�R���o�[�^C38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́A�{�c�h�r�j�ɂ́A�t�����Ă��</w:t>
      </w:r>
      <w:r>
        <w:rPr>
          <w:rtl w:val="true"/>
        </w:rPr>
        <w:t>܂</w:t>
      </w:r>
      <w:r>
        <w:rPr/>
        <w:t>���</w:t>
      </w:r>
      <w:r>
        <w:rPr/>
        <w:t>B�`�j�h�|�g�W�L�b�g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ADLCD.SUB�̐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etv,adlcd�@�@�@�FRESETV.OBJ�AADLCD.OBJ���̓t�@�C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dlcd�@�@�@�@�@�@�FADLCD.ABS��o�̓t�@�C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dlcd�@�@�@�@�@�@ �FADLCD.MAP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c38hab�@�@�@�@�@�@�@�F���C�u�����t�@�C����C38HAB�i�A�h�o���X���[�h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(200),C(2500),B(0FEF10)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F���̍s�̓������̃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FP(200)�@�v���O�����̈�iADLCD.C�̊e�</w:t>
      </w:r>
      <w:r>
        <w:rPr>
          <w:rtl w:val="true"/>
        </w:rPr>
        <w:t>֐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FC(2500) �</w:t>
      </w:r>
      <w:r>
        <w:rPr/>
        <w:t>萔�̈�</w:t>
      </w:r>
      <w:r>
        <w:rPr/>
        <w:t>iCONST�^�̃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FB(0FE10)�q�`�l�G���A�i����l�̂Ȃ�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ab/>
        <w:t>�FSUB�t�@�C��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