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     ch38 [&lt;option&gt; ...] &lt;operand&gt;[ &lt;operand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erand&gt;:  &lt;file-name&gt;[ &lt;option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                       &lt;explanation&gt;                  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S8                          8bit absolute data access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S16                         16bit absolute data acces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TEENUM                      1byte enum data support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SE=&lt;suboption&gt;              specify switch statement cod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op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THEN|                  ifthe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                   tab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U=&lt;mode&gt;                    specify the cpu mode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HN|                   H8/300H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HA                    H8/300H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                         debug information output          -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EBUG                       debug information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EPMOV                        EEPMOV instruction support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=&lt;directory&gt;,...       specify directory names           -INCLUDE=CH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IRECT                      function call @@8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[=&lt;list-file-name&gt;]       specify a listing file            -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LIST                        not create a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=&lt;level&gt;              optimization level                -OPTIM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ve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|                       not perform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perform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EXPANSION                  register variables expansion      -REG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EGEXPANSION                register variables no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[=&lt;suboption&gt;,...]       optimization for speed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op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|                register save/lo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|                   shift instru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|                    loop stat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|                  switch stat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|                  function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                  struct/double assign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